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ВІТ ПРО РОБОТУ АВТОТРАНСПОРТУ </w:t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lang w:val="uk-UA"/>
        </w:rPr>
        <w:t>за ____________ рік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юридичні особи, відокремлені підрозділи юридичних осіб, які експлуатують автомобільний транспорт (власний або орендований)</w:t>
            </w:r>
          </w:p>
          <w:p>
            <w:pPr>
              <w:pStyle w:val="Normal"/>
              <w:spacing w:lineRule="auto" w:line="22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28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-тр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аказ Держстату України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en-US"/>
              </w:rPr>
              <w:t>01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 278 (зі змінами)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1 . Робота та використання рухомого складу</w:t>
      </w:r>
    </w:p>
    <w:p>
      <w:pPr>
        <w:pStyle w:val="Normal"/>
        <w:ind w:right="182" w:hanging="0"/>
        <w:jc w:val="right"/>
        <w:rPr>
          <w:i/>
          <w:i/>
          <w:lang w:val="uk-UA"/>
        </w:rPr>
      </w:pPr>
      <w:r>
        <w:rPr>
          <w:i/>
          <w:sz w:val="18"/>
          <w:lang w:val="uk-UA"/>
        </w:rPr>
        <w:t>(з одним десятковим знаком)</w:t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Вантажні автомобілі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 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икористовуються для 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Автобус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Легкові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ої робот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пробіг автомобілів, тис.км</w:t>
            </w:r>
          </w:p>
          <w:p>
            <w:pPr>
              <w:pStyle w:val="Normal"/>
              <w:ind w:right="-146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842 - 847 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з нього пробіг із вантажем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(пасажирами) 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з рядка 84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робіг, який виконано на: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бензині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изельному пальному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рідженому нафтовому газ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стисненому природному газі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газодизельним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втомобілям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 xml:space="preserve">Обсяг перевезених вантажів, тис.тонн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их у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Вантажооборот, тис.ткм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21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ього у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2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70" w:right="-121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18"/>
          <w:lang w:val="uk-UA"/>
        </w:rPr>
        <w:t>2. Обсяги витрат пального на експлуатацію автомобілів</w:t>
      </w:r>
    </w:p>
    <w:p>
      <w:pPr>
        <w:pStyle w:val="Normal"/>
        <w:jc w:val="right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  <w:t>(з одним десятковим знаком)</w:t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68"/>
        <w:gridCol w:w="1532"/>
        <w:gridCol w:w="1533"/>
        <w:gridCol w:w="1533"/>
        <w:gridCol w:w="1533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изельн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альне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рідж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исн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м</w:t>
            </w:r>
            <w:r>
              <w:rPr>
                <w:sz w:val="1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и витрат пального – усього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сума рядків 902, 905, 907, 908, 911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ними автомобілями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буса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легковими автомобіля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пеціальними автомобіля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егковими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ьними автомобіля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легковим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05:00Z</dcterms:created>
  <dc:creator>User</dc:creator>
  <dc:description/>
  <cp:keywords/>
  <dc:language>en-US</dc:language>
  <cp:lastModifiedBy>I.Senchuk</cp:lastModifiedBy>
  <cp:lastPrinted>2014-09-18T11:55:00Z</cp:lastPrinted>
  <dcterms:modified xsi:type="dcterms:W3CDTF">2015-11-20T11:34:00Z</dcterms:modified>
  <cp:revision>44</cp:revision>
  <dc:subject/>
  <dc:title>Проект</dc:title>
</cp:coreProperties>
</file>